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>Администрация сельского поселения «Размахнинское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айкаль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ы администрации сельского поселения</w:t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«25 »  03   2011 г.                                                                          № 35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</w:rPr>
        <w:t xml:space="preserve">О порядке подготовки и обучения населения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В соответствии с Федеральными законами от 21.12.94г. №68-ФЗ «О защите населения и территорий от чрезвычайных ситуаций природного и техногенного характера», от 12.02.1998г. №28-ФЗ «О гражданской обороне», от 21.12.1994г. №69-ФЗ «О пожарной безопасности», Постановлениями Правительства Российской Федерации «О подготовке населения в области защиты от чрезвычайных ситуаций природного и техногенного характера», «Об утверждении Положения об организации обучения населения в области гражданской обороны», Постановлением Правительства Забайкальского края  от «Об утверждении правил охраны жизни людей на водных объектах», в целях приобретения знаний и навыков действий по сигналам гражданской обороны и штормовых предупреждениях, а также при угрозе и возникновении чрезвычайных ситуаций в мирное и военное время, </w:t>
      </w:r>
      <w:r>
        <w:rPr>
          <w:b/>
          <w:bCs/>
          <w:color w:val="000000"/>
          <w:szCs w:val="28"/>
        </w:rPr>
        <w:t>постановляю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1. Подготовку и обучение населения  осуществить по его категориям по месту учебы и проживания неработающего населения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Ответственность за подготовку населения возложить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учащихся – на директора образовательного учреждения;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неработающего населения поселения – на уполномоченного на решение задач в области ГО и ЧС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работающего населения – на руководителей предприятий, организаций, учреждений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 Создать учебно-консультационный пункт по обучению неработающего населения (далее - УКП) на базе средней общеобразовательной школы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 Председателю КЧС и ОПБ  поселения ежегодно в срок до 30 ноября рассматривать на заседании комиссии итоги обучения всех групп населения по ГО и ЧС и ставить задачи на предстоящий год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«Размахнинское»                                                                 В.А.Лих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2:00:00Z</dcterms:created>
  <dc:creator>Client</dc:creator>
  <dc:description/>
  <cp:keywords/>
  <dc:language>en-US</dc:language>
  <cp:lastModifiedBy>Пользователь</cp:lastModifiedBy>
  <cp:lastPrinted>2011-03-25T10:51:00Z</cp:lastPrinted>
  <dcterms:modified xsi:type="dcterms:W3CDTF">2011-03-25T04:52:00Z</dcterms:modified>
  <cp:revision>4</cp:revision>
  <dc:subject/>
  <dc:title>                             Р О С С И Й С К А Я    Ф Е Д Е Р А Ц И Я </dc:title>
</cp:coreProperties>
</file>